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119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87803/10.09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>pentru modificarea anexei la Hotărârea nr.</w:t>
      </w:r>
      <w:bookmarkStart w:id="0" w:name="_Hlk205376883"/>
      <w:r>
        <w:rPr>
          <w:rFonts w:cs="Arial" w:ascii="Arial" w:hAnsi="Arial"/>
          <w:sz w:val="28"/>
          <w:szCs w:val="28"/>
          <w:lang w:val="fr-FR"/>
        </w:rPr>
        <w:t xml:space="preserve">140/27.07.2023 </w:t>
      </w:r>
      <w:r>
        <w:rPr>
          <w:rFonts w:eastAsia="Calibri" w:cs="Arial" w:ascii="Arial" w:hAnsi="Arial"/>
          <w:sz w:val="28"/>
          <w:szCs w:val="28"/>
          <w:lang w:val="ro-RO"/>
        </w:rPr>
        <w:t>a Consiliului Local al municipiului Bistrița</w:t>
      </w:r>
      <w:r>
        <w:rPr>
          <w:rFonts w:cs="Arial" w:ascii="Arial" w:hAnsi="Arial"/>
          <w:sz w:val="28"/>
          <w:szCs w:val="28"/>
          <w:lang w:val="fr-FR"/>
        </w:rPr>
        <w:t xml:space="preserve"> privind aprobarea Documentației de avizare a lucrărilor de intervenție (DALI) și a indicatorilor tehnico-economici ai obiectivului de investiții </w:t>
      </w:r>
      <w:bookmarkEnd w:id="0"/>
      <w:r>
        <w:rPr>
          <w:rFonts w:cs="Arial" w:ascii="Arial" w:hAnsi="Arial"/>
          <w:sz w:val="28"/>
          <w:szCs w:val="28"/>
          <w:lang w:val="fr-FR"/>
        </w:rPr>
        <w:t>”Îmbunătățirea  eficienței  energetice a clădirii - Colegiului Tehnic  Infoel- Corp C și D, municipiul Bistrița”, Cod C5-B2.1.a-166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1" w:name="_Hlk202353128"/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Prin Hotărârea Consiliului local al municipiului Bistrița nr. 140/27.07. 2023 a fost aprobată  Documentația de avizare a lucrărilor de intervenție (DALI) și indicatorii tehnico-economici ai obiectivului de investiții ”Îmbunătățirea  eficienței  energetice a clădirii - Colegiului Tehnic  Infoel- Corp C și D, municipiul Bistrița”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etapa de execuție a lucrărilor de intervenție, a intervenit necesitatea executării unor lucrări suplimentare față de cele prevăzute inițial, astfel încât este necesară modificarea valorii contractate datorată lucrărilor suplimentare apărute în perioada de execuție a  lucrărilor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e asemenea, în conformitate cu prevederile Legii nr. 141/2025 privind unele măsuri fiscal-bugetare, cota standard de TVA ce se aplică asupra bazei de impozitare pentru operațiunile impozabile care nu sunt scutite de taxă sau care nu sunt supuse cotei reduse, este de 21% începând cu data de  01.08.2025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n urmare, în vederea decontării lucrărilor executate, este necesară modificarea indicatorilor economici cuprinși în Anexa la Hotărârea Consiliului local al municipiului Bistrița nr. 140/27.07. 2023 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bookmarkStart w:id="2" w:name="_Hlk202353128"/>
      <w:r>
        <w:rPr>
          <w:rFonts w:eastAsia="Calibri" w:cs="Arial" w:ascii="Arial" w:hAnsi="Arial"/>
          <w:sz w:val="28"/>
          <w:szCs w:val="28"/>
          <w:lang w:val="ro-RO"/>
        </w:rPr>
        <w:t xml:space="preserve">Având în vedere cele de mai sus, propun spre dezbatere şi adoptare proiectul de hotărâre  </w:t>
      </w:r>
      <w:bookmarkEnd w:id="2"/>
      <w:r>
        <w:rPr>
          <w:rFonts w:cs="Arial" w:ascii="Arial" w:hAnsi="Arial"/>
          <w:sz w:val="28"/>
          <w:szCs w:val="28"/>
          <w:lang w:val="fr-FR"/>
        </w:rPr>
        <w:t xml:space="preserve">pentru modificarea anexei la Hotărârea nr.140/27.07. 2023 </w:t>
      </w:r>
      <w:r>
        <w:rPr>
          <w:rFonts w:eastAsia="Calibri" w:cs="Arial" w:ascii="Arial" w:hAnsi="Arial"/>
          <w:sz w:val="28"/>
          <w:szCs w:val="28"/>
          <w:lang w:val="ro-RO"/>
        </w:rPr>
        <w:t>a Consiliului Local al municipiului Bistrița</w:t>
      </w:r>
      <w:r>
        <w:rPr>
          <w:rFonts w:cs="Arial" w:ascii="Arial" w:hAnsi="Arial"/>
          <w:sz w:val="28"/>
          <w:szCs w:val="28"/>
          <w:lang w:val="fr-FR"/>
        </w:rPr>
        <w:t xml:space="preserve"> privind aprobarea Documentației de avizare a lucrărilor de intervenție (DALI) și a indicatorilor tehnico-economici ai obiectivului de investiții ”Îmbunătățirea  eficienței  energetice a clădirii - Colegiului Tehnic  Infoel- Corp C și D, municipiul Bistrița”, Cod C5-B2.1.a-1669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type w:val="nextPage"/>
      <w:pgSz w:w="11906" w:h="16838"/>
      <w:pgMar w:left="1418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31:00Z</dcterms:created>
  <dc:creator>Fechete</dc:creator>
  <dc:description/>
  <cp:keywords/>
  <dc:language>en-US</dc:language>
  <cp:lastModifiedBy>Maria-Titiana BALTOIU</cp:lastModifiedBy>
  <cp:lastPrinted>2025-08-07T11:19:00Z</cp:lastPrinted>
  <dcterms:modified xsi:type="dcterms:W3CDTF">2025-09-10T14:15:00Z</dcterms:modified>
  <cp:revision>5</cp:revision>
  <dc:subject/>
  <dc:title/>
</cp:coreProperties>
</file>